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45978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7067180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